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/>
      </w:pPr>
      <w:r>
        <w:rPr>
          <w:sz w:val="40"/>
          <w:szCs w:val="40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/>
      </w:pPr>
      <w:r>
        <w:rPr/>
        <w:t>14 февраля 2018 года  № 3-124</w:t>
      </w:r>
    </w:p>
    <w:p>
      <w:pPr>
        <w:pStyle w:val="Normal"/>
        <w:rPr/>
      </w:pPr>
      <w:r>
        <w:rPr/>
        <w:t>с.Соколовка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7.12.2017 года № 3-119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Соколовское сельское поселение,</w:t>
      </w:r>
    </w:p>
    <w:p>
      <w:pPr>
        <w:pStyle w:val="Normal"/>
        <w:rPr/>
      </w:pPr>
      <w:r>
        <w:rPr/>
        <w:t xml:space="preserve">Мглинского района, Брянской области        </w:t>
      </w:r>
    </w:p>
    <w:p>
      <w:pPr>
        <w:pStyle w:val="Normal"/>
        <w:rPr/>
      </w:pPr>
      <w:r>
        <w:rPr/>
        <w:t>на 2018 год и на плановый период</w:t>
      </w:r>
    </w:p>
    <w:p>
      <w:pPr>
        <w:pStyle w:val="Normal"/>
        <w:rPr/>
      </w:pPr>
      <w:r>
        <w:rPr/>
        <w:t>2019 и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7.12.2017 года № 3-119  «О бюджете муниципального образования «Соколовское сельское поселение, Мглинского района, Брянской области на 2018 год и на плановый период  2019 и 2020 годов» Соколовский сельский Совет народных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</w:t>
      </w:r>
      <w:r>
        <w:rPr/>
        <w:t>1. Внести в решение  от 27.12.2017 года  №3-119 «О бюджете муниципального образования «Соколовское сельское поселение, Мглинского района, Брянской области на 2018 год и на плановый период 2019 и 2020 годов» (в редакции решений от 17.01.2018года № 3-121; от 29.01.2018 года № 3-122;) следующие измен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</w:t>
      </w:r>
      <w:r>
        <w:rPr/>
        <w:t xml:space="preserve">1.1.  Пункт 1 изложить в новой редакции утвердить основные характеристики бюджета Соколовского сельского поселения (далее бюджета поселения) на 2018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2 594 748,00 рублей, в том числе налоговые и неналоговые доходы в сумме 2 485 120,00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 331 96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вести профицит в сумме 1 262 788 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Соколовского сельского поселения на 1 января 2018 года в сумме ноль рублей 00 копеек;</w:t>
      </w:r>
    </w:p>
    <w:p>
      <w:pPr>
        <w:pStyle w:val="Normal"/>
        <w:ind w:right="-185" w:hanging="0"/>
        <w:rPr/>
      </w:pPr>
      <w:r>
        <w:rPr/>
        <w:t xml:space="preserve"> </w:t>
      </w:r>
    </w:p>
    <w:p>
      <w:pPr>
        <w:pStyle w:val="Normal"/>
        <w:ind w:right="-185" w:hanging="0"/>
        <w:rPr/>
      </w:pPr>
      <w:r>
        <w:rPr/>
        <w:t xml:space="preserve">           </w:t>
      </w:r>
      <w:r>
        <w:rPr/>
        <w:t xml:space="preserve">1.2. В пункте 3  приложение 1 «Прогнозируемые доходы бюджета муниципального образования  «Соколовское сельское поселение, Мглинского района, Брянской области на 2018 год и на плановый период 2019 и 2020 годов» изложить в новой редакции </w:t>
      </w:r>
    </w:p>
    <w:p>
      <w:pPr>
        <w:pStyle w:val="Normal"/>
        <w:ind w:right="-185" w:hanging="0"/>
        <w:rPr/>
      </w:pPr>
      <w:r>
        <w:rPr/>
        <w:t>(приложение 1)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</w:t>
      </w:r>
      <w:r>
        <w:rPr/>
        <w:t>1.3.  В пункте 6  приложение 6  «Ведомственная структура расходов бюджета муниципального образования «Соколовское сельское поселение, Мглинского района, Брянской области на 2018 год и на плановый период 2019 и 2020 годов» изложить в новой редакции  (приложение 2).</w:t>
      </w:r>
    </w:p>
    <w:p>
      <w:pPr>
        <w:pStyle w:val="Normal"/>
        <w:ind w:right="-185" w:hanging="0"/>
        <w:rPr/>
      </w:pPr>
      <w:r>
        <w:rPr/>
        <w:t xml:space="preserve">         </w:t>
      </w:r>
    </w:p>
    <w:p>
      <w:pPr>
        <w:pStyle w:val="Normal"/>
        <w:ind w:right="-185" w:hanging="0"/>
        <w:rPr/>
      </w:pPr>
      <w:r>
        <w:rPr/>
        <w:t xml:space="preserve">           </w:t>
      </w:r>
      <w:r>
        <w:rPr/>
        <w:t xml:space="preserve">1.4.  В абзаце 2 пункта 6  приложение 7  «Распределение бюджетных ассигнований по целевым статьям (муниципальным программам и непрограмным направлениям деятельности),группам (группам и подгруппам) видов расходов классификации расходов бюджета  муниципального образования «Соколовское сельское поселение, Мглинского района, Брянской области на 2018 год и на плановый период 2019 и 2020 годов» изложить в новой редакции  (приложение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/>
        <w:t>. Ввести в решение от 27.12.2017 года №3-119 «О бюджете муниципального образования «Соколовское сельское поселение, Мглинского района, Брянской области  на 2018год и на плановый период 2019 и 2020 годов»  приложение 8 «Источники внутреннего финансирования дефицита бюджета  муниципального образования «Соколовское сельское поселение, Мглинского района, Брянской области на 2018 год»  (приложение 4).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3. Настоящее решение вступает в силу со дня его подписания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Настоящее решение подлежит опубликованию в официальном печатном издании  «Муниципальный вестник» Сокол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</w:rPr>
          <w:t>www.mglad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Глава Соколовского</w:t>
      </w:r>
    </w:p>
    <w:p>
      <w:pPr>
        <w:pStyle w:val="Normal"/>
        <w:rPr/>
      </w:pPr>
      <w:r>
        <w:rPr/>
        <w:t xml:space="preserve">    </w:t>
      </w:r>
      <w:r>
        <w:rPr/>
        <w:t>сельского поселения:                                                             А.А.Кравцов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05:00Z</dcterms:created>
  <dc:creator>Pre_Installed User</dc:creator>
  <dc:description/>
  <cp:keywords/>
  <dc:language>en-US</dc:language>
  <cp:lastModifiedBy>Бухгалтер</cp:lastModifiedBy>
  <cp:lastPrinted>2018-02-26T10:52:00Z</cp:lastPrinted>
  <dcterms:modified xsi:type="dcterms:W3CDTF">2018-02-26T07:53:00Z</dcterms:modified>
  <cp:revision>101</cp:revision>
  <dc:subject/>
  <dc:title>Брянская область</dc:title>
</cp:coreProperties>
</file>